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82536706"/>
      <w:bookmarkStart w:id="1" w:name="__Fieldmark__0_31825367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82536706"/>
      <w:bookmarkStart w:id="3" w:name="__Fieldmark__1_31825367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82536706"/>
      <w:bookmarkStart w:id="5" w:name="__Fieldmark__2_31825367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82536706"/>
      <w:bookmarkStart w:id="7" w:name="__Fieldmark__3_31825367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82536706"/>
      <w:bookmarkStart w:id="9" w:name="__Fieldmark__4_31825367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82536706"/>
      <w:bookmarkStart w:id="11" w:name="__Fieldmark__5_31825367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82536706"/>
      <w:bookmarkStart w:id="13" w:name="__Fieldmark__6_31825367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82536706"/>
      <w:bookmarkStart w:id="15" w:name="__Fieldmark__7_31825367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82536706"/>
      <w:bookmarkStart w:id="17" w:name="__Fieldmark__8_31825367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82536706"/>
      <w:bookmarkStart w:id="19" w:name="__Fieldmark__9_31825367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82536706"/>
      <w:bookmarkStart w:id="21" w:name="__Fieldmark__10_31825367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82536706"/>
      <w:bookmarkStart w:id="23" w:name="__Fieldmark__11_31825367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82536706"/>
      <w:bookmarkStart w:id="25" w:name="__Fieldmark__12_31825367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82536706"/>
      <w:bookmarkStart w:id="27" w:name="__Fieldmark__13_31825367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82536706"/>
            <w:bookmarkStart w:id="29" w:name="__Fieldmark__14_31825367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82536706"/>
            <w:bookmarkStart w:id="31" w:name="__Fieldmark__15_31825367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82536706"/>
            <w:bookmarkStart w:id="33" w:name="__Fieldmark__16_31825367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82536706"/>
            <w:bookmarkStart w:id="35" w:name="__Fieldmark__17_31825367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182536706"/>
            <w:bookmarkStart w:id="37" w:name="__Fieldmark__18_31825367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182536706"/>
            <w:bookmarkStart w:id="39" w:name="__Fieldmark__19_31825367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182536706"/>
            <w:bookmarkStart w:id="41" w:name="__Fieldmark__20_31825367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82536706"/>
            <w:bookmarkStart w:id="43" w:name="__Fieldmark__21_31825367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182536706"/>
            <w:bookmarkStart w:id="46" w:name="__Fieldmark__22_31825367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182536706"/>
            <w:bookmarkStart w:id="48" w:name="__Fieldmark__23_31825367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82536706"/>
            <w:bookmarkStart w:id="50" w:name="__Fieldmark__24_31825367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82536706"/>
            <w:bookmarkStart w:id="52" w:name="__Fieldmark__25_31825367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182536706"/>
            <w:bookmarkStart w:id="54" w:name="__Fieldmark__26_31825367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182536706"/>
            <w:bookmarkStart w:id="56" w:name="__Fieldmark__27_31825367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82536706"/>
            <w:bookmarkStart w:id="58" w:name="__Fieldmark__28_31825367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82536706"/>
            <w:bookmarkStart w:id="60" w:name="__Fieldmark__29_31825367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82536706"/>
            <w:bookmarkStart w:id="62" w:name="__Fieldmark__30_31825367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82536706"/>
            <w:bookmarkStart w:id="64" w:name="__Fieldmark__31_31825367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82536706"/>
            <w:bookmarkStart w:id="66" w:name="__Fieldmark__32_31825367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82536706"/>
            <w:bookmarkStart w:id="68" w:name="__Fieldmark__33_31825367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82536706"/>
            <w:bookmarkStart w:id="70" w:name="__Fieldmark__34_31825367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82536706"/>
            <w:bookmarkStart w:id="72" w:name="__Fieldmark__35_31825367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82536706"/>
            <w:bookmarkStart w:id="74" w:name="__Fieldmark__36_31825367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82536706"/>
            <w:bookmarkStart w:id="76" w:name="__Fieldmark__37_31825367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82536706"/>
            <w:bookmarkStart w:id="78" w:name="__Fieldmark__38_31825367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82536706"/>
            <w:bookmarkStart w:id="80" w:name="__Fieldmark__39_31825367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